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829300" cy="762000"/>
                <wp:effectExtent l="0" t="290195" r="189865" b="283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lendar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6pt;margin-top:-18pt;width:458.95pt;height:5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lendario</w:t>
                      </w:r>
                    </w:p>
                  </w:txbxContent>
                </v:textbox>
                <v:path textpathok="t"/>
                <v:textpath on="t" fitshape="t" string="Calendario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¿Qué tiempo hace en el inviern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¿A que hora llegas a la escuela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¿Cuándo es el día de la independencia en los Estados Unido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¿Qué hora e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¿Qué llevas en el inviern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07:00Z</dcterms:created>
  <dc:creator>ABC</dc:creator>
  <dc:description/>
  <dc:language>en-US</dc:language>
  <cp:lastModifiedBy>ABC</cp:lastModifiedBy>
  <cp:lastPrinted>2005-01-19T11:07:00Z</cp:lastPrinted>
  <dcterms:modified xsi:type="dcterms:W3CDTF">2007-01-29T15:07:00Z</dcterms:modified>
  <cp:revision>2</cp:revision>
  <dc:subject/>
  <dc:title/>
</cp:coreProperties>
</file>